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rPr>
          <w:szCs w:val="24"/>
        </w:rPr>
      </w:pPr>
      <w:r>
        <w:rPr>
          <w:szCs w:val="24"/>
        </w:rPr>
        <w:t>от ___________№ ________</w:t>
      </w:r>
    </w:p>
    <w:p>
      <w:pPr>
        <w:pStyle w:val="Heading"/>
        <w:ind w:left="50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лавных администраторов источник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еннего финансирования дефицита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ргиево-Посадского муниципального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216"/>
        <w:gridCol w:w="3260"/>
        <w:gridCol w:w="413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Код группы, подгруппы, статьи и вида источников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>
          <w:trHeight w:val="534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2 00 00 05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2 00 00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05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ученны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5 02 01 05 0000 5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5 02 01 05 0000 6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1 00 05 0000 6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продажи акций и иных форм участия в капитале, находящихся в государственной и муниципальной собственности муниципальных районов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4 01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06 05 02 05 0000 64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06 05 02 05 0000 54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бюджетам бюджетной системы Российской Федерации из бюджетов  муниципальных районов в валюте Российской Федерации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6 06 00 05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6 06 00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</w:tbl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134" w:footer="72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3:00Z</dcterms:created>
  <dc:creator>+</dc:creator>
  <dc:description/>
  <cp:keywords/>
  <dc:language>en-US</dc:language>
  <cp:lastModifiedBy>МФМО пользователь</cp:lastModifiedBy>
  <cp:lastPrinted>2014-11-12T09:30:00Z</cp:lastPrinted>
  <dcterms:modified xsi:type="dcterms:W3CDTF">2017-11-08T09:27:00Z</dcterms:modified>
  <cp:revision>78</cp:revision>
  <dc:subject/>
  <dc:title>Администраторы поступлений доходов в бюджет муниципального образования «Сергиево-Посадский район»</dc:title>
</cp:coreProperties>
</file>